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Katedra</w:t>
      </w:r>
      <w:r>
        <w:rPr/>
        <w:t xml:space="preserve"> </w:t>
      </w:r>
      <w:r>
        <w:rPr>
          <w:b/>
        </w:rPr>
        <w:t>Elektroniky a Multimediálnych telekomunikácií Technickej Univerzity v Košiciach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Predmet: </w:t>
      </w:r>
      <w:r>
        <w:rPr>
          <w:b/>
          <w:sz w:val="32"/>
        </w:rPr>
        <w:t>Elektroakusti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čník:</w:t>
      </w:r>
      <w:r>
        <w:rPr>
          <w:b/>
          <w:sz w:val="24"/>
        </w:rPr>
        <w:t xml:space="preserve"> 3., letný semester</w:t>
      </w:r>
    </w:p>
    <w:p>
      <w:pPr>
        <w:pStyle w:val="Normal"/>
        <w:rPr/>
      </w:pPr>
      <w:r>
        <w:rPr>
          <w:sz w:val="24"/>
        </w:rPr>
        <w:t>Meno a Priezvisko:</w:t>
      </w:r>
      <w:r>
        <w:rPr>
          <w:b/>
          <w:sz w:val="24"/>
        </w:rPr>
        <w:t xml:space="preserve"> Roman Skřivá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A:</w:t>
      </w:r>
    </w:p>
    <w:p>
      <w:pPr>
        <w:pStyle w:val="TextBodyIndent"/>
        <w:jc w:val="left"/>
        <w:rPr/>
      </w:pPr>
      <w:r>
        <w:rPr/>
        <w:t xml:space="preserve">Na obrázku je zjednodušená náhradná schéma elektrodynamického reproduktora. </w:t>
      </w:r>
    </w:p>
    <w:p>
      <w:pPr>
        <w:pStyle w:val="TextBodyIndent"/>
        <w:jc w:val="left"/>
        <w:rPr/>
      </w:pPr>
      <w:r>
        <w:rPr/>
        <w:t xml:space="preserve">Nahkreslite náhradnú elektrickú schému a vypočítajte hodnoty elektrických prvkov, ktoré vzniknú prenesením mechanických prvkov na elektrickú stranu. </w:t>
      </w:r>
    </w:p>
    <w:p>
      <w:pPr>
        <w:pStyle w:val="TextBodyIndent"/>
        <w:jc w:val="left"/>
        <w:rPr/>
      </w:pPr>
      <w:r>
        <w:rPr/>
        <w:t>Napíšte vzťah pre elektrickú impedanciu a načrtnite ako závisí táto impedancia od frekvencie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140</wp:posOffset>
                </wp:positionH>
                <wp:positionV relativeFrom="paragraph">
                  <wp:posOffset>154305</wp:posOffset>
                </wp:positionV>
                <wp:extent cx="4792980" cy="979805"/>
                <wp:effectExtent l="5080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979920"/>
                          <a:chOff x="0" y="0"/>
                          <a:chExt cx="4793040" cy="979920"/>
                        </a:xfrm>
                      </wpg:grpSpPr>
                      <wpg:grpSp>
                        <wpg:cNvGrpSpPr/>
                        <wpg:grpSpPr>
                          <a:xfrm>
                            <a:off x="0" y="200160"/>
                            <a:ext cx="4615200" cy="779760"/>
                          </a:xfrm>
                        </wpg:grpSpPr>
                        <wps:wsp>
                          <wps:cNvSpPr/>
                          <wps:spPr>
                            <a:xfrm>
                              <a:off x="43200" y="79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196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79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79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0" y="765000"/>
                              <a:ext cx="20574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231480"/>
                              <a:ext cx="495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0600" y="79200"/>
                              <a:ext cx="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8280" y="231480"/>
                              <a:ext cx="495360" cy="343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52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0560" y="79200"/>
                              <a:ext cx="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0560" y="755640"/>
                              <a:ext cx="20574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365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560" y="79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0160" y="2880"/>
                              <a:ext cx="57168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080" y="0"/>
                                <a:ext cx="46476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2960" cy="1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8604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28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6800" y="0"/>
                              <a:ext cx="57168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080" y="0"/>
                                <a:ext cx="46476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2960" cy="1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85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24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29160" y="158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7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8640" y="7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13360" y="15840"/>
                              <a:ext cx="381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960" y="79200"/>
                              <a:ext cx="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58000" y="7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4440" y="165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64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64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244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(B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6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6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2.15pt;width:377.4pt;height:77.15pt" coordorigin="1364,243" coordsize="7548,1543">
                <v:group id="shape_0" style="position:absolute;left:1364;top:558;width:7267;height:1228">
                  <v:line id="shape_0" from="1432,683" to="251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12;top:593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52,683" to="359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64;top:638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12,683" to="467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32;top:1763;width:3239;height:0">
                    <v:line id="shape_0" from="1432,1763" to="2511,1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2,1763" to="4671,1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7;top:923;width:780;height:540">
                    <v:oval id="shape_0" fillcolor="white" stroked="t" o:allowincell="f" style="position:absolute;left:4357;top:923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117;top:923;width:539;height:5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4672;top:683;width:0;height:1079">
                    <v:line id="shape_0" from="4672,683" to="4672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2,923" to="4672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1;top:922;width:780;height:540">
                    <v:oval id="shape_0" fillcolor="white" stroked="t" o:allowincell="f" style="position:absolute;left:5062;top:923;width:539;height:53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302;top:923;width:539;height:539;mso-wrap-style:none;v-text-anchor:middle;rotation:18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5302;top:683;width:0;height:1079">
                    <v:line id="shape_0" from="5302,683" to="5302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2,923" to="5302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2;top:1748;width:3239;height:0">
                    <v:line id="shape_0" from="5302,1748" to="6381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2,1748" to="8541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364;top:1718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02,683" to="566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22;top:563;width:900;height:496">
                    <v:group id="shape_0" style="position:absolute;left:3580;top:563;width:732;height:496">
                      <v:group id="shape_0" style="position:absolute;left:3580;top:563;width:729;height:249">
                        <v:oval id="shape_0" fillcolor="white" stroked="t" o:allowincell="f" style="position:absolute;left:3580;top:563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820;top:563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060;top:563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3592;top:698;width:719;height:35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3522;top:693;width:89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6682;top:558;width:900;height:495">
                    <v:group id="shape_0" style="position:absolute;left:6740;top:558;width:732;height:495">
                      <v:group id="shape_0" style="position:absolute;left:6740;top:558;width:729;height:249">
                        <v:oval id="shape_0" fillcolor="white" stroked="t" o:allowincell="f" style="position:absolute;left:6740;top:558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980;top:558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220;top:558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6752;top:693;width:719;height:35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6682;top:688;width:89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5662;top:583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02,673" to="6741,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2,673" to="7831,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842;top:583;width:59;height:179">
                    <v:line id="shape_0" from="7842,583" to="7842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2,583" to="7902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42;top:683;width:0;height:1079">
                    <v:line id="shape_0" from="8542,683" to="8542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2,923" to="8542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912,683" to="863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552;top:503;width:35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2;top:25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25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37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(B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6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243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2;top:25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  <w:r>
        <w:rPr>
          <w:bCs/>
          <w:sz w:val="24"/>
        </w:rPr>
        <w:t>ob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ODNOTY:M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= 136 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= 0,33.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mN</w:t>
      </w:r>
      <w:r>
        <w:rPr>
          <w:b/>
          <w:sz w:val="24"/>
          <w:vertAlign w:val="superscript"/>
        </w:rPr>
        <w:t>-1</w:t>
      </w:r>
    </w:p>
    <w:p>
      <w:pPr>
        <w:pStyle w:val="Normal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= 14,6 kgs</w:t>
      </w:r>
      <w:r>
        <w:rPr>
          <w:b/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 = 26 NA</w:t>
      </w:r>
      <w:r>
        <w:rPr>
          <w:b/>
          <w:sz w:val="24"/>
          <w:vertAlign w:val="superscript"/>
        </w:rPr>
        <w:t>-1</w:t>
      </w:r>
    </w:p>
    <w:p>
      <w:pPr>
        <w:pStyle w:val="Normal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5,8 Ω</w:t>
      </w:r>
    </w:p>
    <w:p>
      <w:pPr>
        <w:pStyle w:val="Normal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0,75 m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áhradná schéma </w:t>
      </w:r>
      <w:r>
        <w:rPr>
          <w:bCs/>
          <w:sz w:val="24"/>
        </w:rPr>
        <w:t>vzniknutá transformáciou mechanických prvkov na elektrické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</wp:posOffset>
                </wp:positionH>
                <wp:positionV relativeFrom="paragraph">
                  <wp:posOffset>52070</wp:posOffset>
                </wp:positionV>
                <wp:extent cx="3481705" cy="119062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560" cy="1190520"/>
                          <a:chOff x="0" y="0"/>
                          <a:chExt cx="3481560" cy="1190520"/>
                        </a:xfrm>
                      </wpg:grpSpPr>
                      <wpg:grpSp>
                        <wpg:cNvGrpSpPr/>
                        <wpg:grpSpPr>
                          <a:xfrm>
                            <a:off x="0" y="201960"/>
                            <a:ext cx="3086280" cy="7790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763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908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76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0" y="762120"/>
                              <a:ext cx="20574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333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0160" y="0"/>
                              <a:ext cx="57168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080" y="0"/>
                                <a:ext cx="46476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2960" cy="1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85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24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72000" y="76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57480" y="3744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20640" y="146160"/>
                              <a:ext cx="31428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720"/>
                                <a:ext cx="314280" cy="46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6240" y="0"/>
                                  <a:ext cx="158040" cy="4629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5228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304920"/>
                                    <a:ext cx="15804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-114120" y="121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168120" y="1713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4280" y="393840"/>
                              <a:ext cx="162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2720" y="763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8316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45072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7621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7621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76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6476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572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743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763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60192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743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572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920" y="936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51444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2560" y="5144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50472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4.1pt;width:274.15pt;height:93.75pt" coordorigin="1296,82" coordsize="5483,1875">
                <v:group id="shape_0" style="position:absolute;left:1296;top:400;width:4859;height:1228">
                  <v:line id="shape_0" from="1364,520" to="244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44;top:430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84,520" to="352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96;top:475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364;top:1600;width:3239;height:0">
                    <v:line id="shape_0" from="1364,1600" to="2443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4,1600" to="4603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296;top:1555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454;top:400;width:900;height:495">
                    <v:group id="shape_0" style="position:absolute;left:3512;top:400;width:732;height:495">
                      <v:group id="shape_0" style="position:absolute;left:3512;top:400;width:729;height:249">
                        <v:oval id="shape_0" fillcolor="white" stroked="t" o:allowincell="f" style="position:absolute;left:3512;top:400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752;top:400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992;top:400;width:248;height:2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3524;top:535;width:719;height:35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3454;top:530;width:89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4244,520" to="496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94;top:990;width:539;height:17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842;top:688;width:900;height:730">
                    <v:group id="shape_0" style="position:absolute;left:4927;top:688;width:720;height:730">
                      <v:group id="shape_0" style="position:absolute;left:5353;top:688;width:249;height:730">
                        <v:oval id="shape_0" fillcolor="white" stroked="t" o:allowincell="f" style="position:absolute;left:5354;top:688;width:248;height:24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54;top:928;width:248;height:24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54;top:1168;width:248;height:24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4929;top:880;width:719;height:359;mso-wrap-style:none;v-text-anchor:middle;rotation:9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4843;top:900;width:899;height:359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5901;top:1020;width:254;height:79">
                    <v:line id="shape_0" from="5901,1020" to="6155,1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1,1100" to="6155,1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54,520" to="603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531" to="6024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110" to="6024,1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1600" to="5663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1600" to="6023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520" to="5484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1420" to="5484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456;top:49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56;top:157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961,520" to="4961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1348" to="4961,1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34;top:157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34;top:49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59;top:97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89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9;top:877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ÝPOČET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vertAlign w:val="subscript"/>
        </w:rPr>
        <w:tab/>
        <w:tab/>
        <w:tab/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Cs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H</m:t>
        </m:r>
      </m:oMath>
      <w:r>
        <w:rPr>
          <w:bCs/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Vstupná impedancia transformovanej schémy Z</w:t>
      </w:r>
      <w:r>
        <w:rPr>
          <w:bCs/>
          <w:sz w:val="24"/>
          <w:vertAlign w:val="subscript"/>
        </w:rPr>
        <w:t>IN</w:t>
      </w:r>
      <w:r>
        <w:rPr>
          <w:bCs/>
          <w:sz w:val="24"/>
        </w:rPr>
        <w:t>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rPr/>
      </w:pPr>
      <w:r>
        <w:rPr>
          <w:bCs/>
          <w:sz w:val="24"/>
        </w:rPr>
        <w:tab/>
        <w:tab/>
        <w:tab/>
        <w:t>Z</w:t>
      </w:r>
      <w:r>
        <w:rPr>
          <w:bCs/>
          <w:sz w:val="24"/>
          <w:vertAlign w:val="subscript"/>
        </w:rPr>
        <w:t>IN</w:t>
      </w:r>
      <w:r>
        <w:rPr>
          <w:bCs/>
          <w:sz w:val="24"/>
        </w:rPr>
        <w:t xml:space="preserve"> = R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 xml:space="preserve"> + jωL + [1/R</w:t>
      </w:r>
      <w:r>
        <w:rPr>
          <w:bCs/>
          <w:sz w:val="24"/>
          <w:vertAlign w:val="subscript"/>
        </w:rPr>
        <w:t>E</w:t>
      </w:r>
      <w:r>
        <w:rPr>
          <w:bCs/>
          <w:sz w:val="24"/>
        </w:rPr>
        <w:t xml:space="preserve"> + 1/(jωL</w:t>
      </w:r>
      <w:r>
        <w:rPr>
          <w:bCs/>
          <w:sz w:val="24"/>
          <w:vertAlign w:val="subscript"/>
        </w:rPr>
        <w:t>E</w:t>
      </w:r>
      <w:r>
        <w:rPr>
          <w:bCs/>
          <w:sz w:val="24"/>
        </w:rPr>
        <w:t>) + jωC</w:t>
      </w:r>
      <w:r>
        <w:rPr>
          <w:bCs/>
          <w:sz w:val="24"/>
          <w:vertAlign w:val="subscript"/>
        </w:rPr>
        <w:t>E</w:t>
      </w:r>
      <w:r>
        <w:rPr>
          <w:bCs/>
          <w:sz w:val="24"/>
        </w:rPr>
        <w:t>]</w:t>
      </w:r>
      <w:r>
        <w:rPr>
          <w:bCs/>
          <w:sz w:val="24"/>
          <w:vertAlign w:val="superscript"/>
        </w:rPr>
        <w:t>-1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rafické znázornenie závislosti vstupnej impedancie Z</w:t>
      </w:r>
      <w:r>
        <w:rPr>
          <w:b/>
          <w:bCs/>
          <w:sz w:val="24"/>
          <w:vertAlign w:val="subscript"/>
        </w:rPr>
        <w:t>IN</w:t>
      </w:r>
      <w:r>
        <w:rPr>
          <w:b/>
          <w:bCs/>
          <w:sz w:val="24"/>
        </w:rPr>
        <w:t xml:space="preserve"> v závislosti od frekvenc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754370" cy="294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79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08:00Z</dcterms:created>
  <dc:creator>Gordon</dc:creator>
  <dc:description/>
  <dc:language>en-US</dc:language>
  <cp:lastModifiedBy>Michal Boguský</cp:lastModifiedBy>
  <dcterms:modified xsi:type="dcterms:W3CDTF">2002-04-14T19:08:00Z</dcterms:modified>
  <cp:revision>2</cp:revision>
  <dc:subject/>
  <dc:title>Katedra: Elektroniky a Multimediálnych telekomunikácií </dc:title>
</cp:coreProperties>
</file>