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>Vypracoval:Stanislav Ondáš, 3.ročník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1276"/>
        <w:jc w:val="both"/>
        <w:rPr/>
      </w:pPr>
      <w:r>
        <w:rPr>
          <w:rFonts w:cs="Arial" w:ascii="Arial" w:hAnsi="Arial"/>
          <w:b/>
          <w:bCs/>
          <w:sz w:val="24"/>
        </w:rPr>
        <w:t xml:space="preserve">Zadanie:   </w:t>
      </w:r>
      <w:r>
        <w:rPr>
          <w:rFonts w:cs="Arial" w:ascii="Arial" w:hAnsi="Arial"/>
        </w:rPr>
        <w:t>Uvažujme skrinku ( bassreflexovú sústavu ), ktorá je realizovaná v drevenej skrinke tvaru kvádra   rozmerov (šírka 25 cm, výška 40 cm, hĺbka 40 cm ). Priemer otvoru pre reproduktor je 20 cm, priemer bassreflexovej trubice je 8 cm a jej dĺžka je 12 c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ými akustickými prvkami môžeme nahradiť skrinku a trubicu a pre aké frekvencie bude táto náhrada platiť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é budú veľkosti týchto akustických prvkov ? 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iešenie: </w:t>
        <w:tab/>
        <w:t>a)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</w:rPr>
        <w:t>Skrinka  = akustická poddajnosť C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3362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10053" r="28328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-rýchlosť zvuku</w:t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 - hustota vzduchu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object w:dxaOrig="319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.75pt;height:81pt" filled="f" o:ole="">
            <v:imagedata r:id="rId4" o:title=""/>
          </v:shape>
          <o:OLEObject Type="Embed" ProgID="" ShapeID="ole_rId3" DrawAspect="Content" ObjectID="_672171333" r:id="rId3"/>
        </w:objec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  <w:t>Trubica = akustická hmotnosť M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276" w:hanging="0"/>
        <w:rPr>
          <w:rFonts w:ascii="Arial" w:hAnsi="Arial" w:cs="Arial"/>
        </w:rPr>
      </w:pPr>
      <w:r>
        <w:rPr/>
        <w:object w:dxaOrig="3209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0.5pt;height:72pt" filled="f" o:ole="">
            <v:imagedata r:id="rId6" o:title=""/>
          </v:shape>
          <o:OLEObject Type="Embed" ProgID="" ShapeID="ole_rId5" DrawAspect="Content" ObjectID="_401400348" r:id="rId5"/>
        </w:objec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b/>
          <w:bCs/>
          <w:sz w:val="24"/>
        </w:rPr>
        <w:t>b)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najväčší rozmer by mal byť menší ako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/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5"/>
        </w:tabs>
        <w:ind w:left="17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53:00Z</dcterms:created>
  <dc:creator>DrOasis</dc:creator>
  <dc:description/>
  <dc:language>en-US</dc:language>
  <cp:lastModifiedBy>Jozef Juhar</cp:lastModifiedBy>
  <dcterms:modified xsi:type="dcterms:W3CDTF">2002-03-19T17:53:00Z</dcterms:modified>
  <cp:revision>2</cp:revision>
  <dc:subject/>
  <dc:title>Zadanie: Uvažujme štyri zdroje zvuku</dc:title>
</cp:coreProperties>
</file>