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155651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706519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023748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